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 zawsze raze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a Chokri zdążyła już zauroczyć widownię swoimi rolami w „Wyśnionych miłościach”i „Na zawsze Laurence” w reżyserii Xaviera Dolana. Tym razem kanadyjska aktorka staje po drugiej stronie kamery – „Miłość mojego brata”  to jej pełnometrażowy debiut reżyser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haterka filmu – dziwaczna i nieco neurotyczna Sophia (Anne-Élisabeth Bossé) po obronieniu doktoratu z filozofii ma problemy ze znalezieniem pracy. Całe jej życie wypełnia bardzo bliska relacja z bratem Karimem (Patrick Hivon). Rodzeństwo łączy toksyczna zażyłość, która zmienia się w momencie gdy Patrick zakochuje się w ginekolożce Eloïse (Evelyne Brochu). Teraz Sophia będzie musiała rywalizować o jego uwag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Miłość mojego brata” jest komediodramatem opowiadającym o kobiecie zmuszonej do walki o autonomię. Film Chokri został doceniony przez krytyków, zdobył również nagrodę w sekcji Un Certain Regard na tegorocznym MFF w Cann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usz Ch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Miłość mojego brata”, reż. Monia Chokri, 30.07, godz. 18:30,  Kino Lubels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57:28Z</dcterms:created>
  <dc:creator/>
  <dc:description/>
  <dc:language>en-US</dc:language>
  <cp:lastModifiedBy/>
  <cp:revision>0</cp:revision>
  <dc:subject/>
  <dc:title/>
</cp:coreProperties>
</file>